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измененията, обнародвани в ДВ, бр. 94 от 30 ноември 2012 г., е променен механизмът на определяне на авансовите вноски и обхвата на ДЗЛ, които следва да правят такива. Промените </w:t>
      </w:r>
      <w:r>
        <w:rPr>
          <w:rFonts w:cs="Times New Roman" w:ascii="Times New Roman" w:hAnsi="Times New Roman"/>
          <w:bCs/>
          <w:sz w:val="24"/>
          <w:szCs w:val="24"/>
        </w:rPr>
        <w:t>са направени в глава четиринадесета, от чл. 83 до чл. 91, и са в сила от 01.01.2013 г. Правилата за определяне на авансовите вноски са следните:</w:t>
      </w:r>
    </w:p>
    <w:p>
      <w:pPr>
        <w:pStyle w:val="Normal"/>
        <w:spacing w:before="15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5400</wp:posOffset>
                </wp:positionH>
                <wp:positionV relativeFrom="paragraph">
                  <wp:posOffset>63500</wp:posOffset>
                </wp:positionV>
                <wp:extent cx="6223000" cy="3695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369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АВАНСОВИ ВНОСКИ – ОБЩИ ПОЛОЖЕНИЯ – чл. 83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 Ал. 1 – ДЗЛ правят авансови вноски за корпоративен данък, месечни или тримесечни, на базата на прогнозна данъчна печалба за текущата годин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- Ал. 2 – Авансови вноск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НЕ ПРАВЯ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1. Данъчно задължените лица, чиито нетни приходи от продажб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(определение вж. § 1, т. 49 от ДР на ЗКПО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за предходната година не превишава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0 000 лв./ в сила от 01.01.2013 г./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 новоучредени ДЗЛ за годината на учредяването им, с изключение на новоучредени в резултат на преобразуване по ТЗ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Забележк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овоучредените дружества в резултат на преобразуване по ТЗ са извън обхвата на чл. 83, ал. 2, т. 1 и следва да правят тримесечни авансови вноски, предвид обстоятелството, че нямат величина на нетните приходи от продажба  за предходната годин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- Ал. 3 - Лицата по т. 2 могат да правят тримесечни авансови вноски по реда на гла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XI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, като в този случай не прилагат разпоредбите на чл. 89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0pt;height:291pt;mso-wrap-distance-left:9.05pt;mso-wrap-distance-right:9.05pt;mso-wrap-distance-top:0pt;mso-wrap-distance-bottom:0pt;margin-top: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АВАНСОВИ ВНОСКИ – ОБЩИ ПОЛОЖЕНИЯ – чл. 83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- Ал. 1 – ДЗЛ правят авансови вноски за корпоративен данък, месечни или тримесечни, на базата на прогнозна данъчна печалба за текущата годин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- Ал. 2 – Авансови вноски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НЕ ПРАВЯТ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1. Данъчно задължените лица, чиито нетни приходи от продажби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(определение вж. § 1, т. 49 от ДР на ЗКПО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за предходната година не превишават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00 000 лв./ в сила от 01.01.2013 г./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. новоучредени ДЗЛ за годината на учредяването им, с изключение на новоучредени в резултат на преобразуване по ТЗ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Забележк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овоучредените дружества в резултат на преобразуване по ТЗ са извън обхвата на чл. 83, ал. 2, т. 1 и следва да правят тримесечни авансови вноски, предвид обстоятелството, че нямат величина на нетните приходи от продажба  за предходната година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- Ал. 3 - Лицата по т. 2 могат да правят тримесечни авансови вноски по реда на глав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XIV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, като в този случай не прилагат разпоредбите на чл. 89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5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5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5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5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5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5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5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5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5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685800" cy="457200"/>
                <wp:effectExtent l="19685" t="6985" r="635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129960 w 388800"/>
                            <a:gd name="textAreaRight" fmla="*/ 329040 w 388800"/>
                            <a:gd name="textAreaTop" fmla="*/ 152280 h 259200"/>
                            <a:gd name="textAreaBottom" fmla="*/ 2192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026"/>
                              </a:moveTo>
                              <a:lnTo>
                                <a:pt x="12683" y="16026"/>
                              </a:lnTo>
                              <a:lnTo>
                                <a:pt x="12683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257" y="7200"/>
                              </a:lnTo>
                              <a:lnTo>
                                <a:pt x="1825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ddddd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36pt;margin-top:12pt;width:53.95pt;height:35.95pt;flip:xy;mso-wrap-style:none;v-text-anchor:middle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0</wp:posOffset>
                </wp:positionV>
                <wp:extent cx="571500" cy="457200"/>
                <wp:effectExtent l="6350" t="6985" r="1714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108000 w 324000"/>
                            <a:gd name="textAreaRight" fmla="*/ 277560 w 324000"/>
                            <a:gd name="textAreaTop" fmla="*/ 147960 h 259200"/>
                            <a:gd name="textAreaBottom" fmla="*/ 222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40"/>
                              </a:moveTo>
                              <a:lnTo>
                                <a:pt x="12340" y="15440"/>
                              </a:lnTo>
                              <a:lnTo>
                                <a:pt x="12340" y="7200"/>
                              </a:lnTo>
                              <a:lnTo>
                                <a:pt x="9240" y="7200"/>
                              </a:lnTo>
                              <a:lnTo>
                                <a:pt x="1542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78pt;margin-top:12pt;width:44.95pt;height:35.95pt;flip:y;mso-wrap-style:none;v-text-anchor:middle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3200</wp:posOffset>
                </wp:positionH>
                <wp:positionV relativeFrom="paragraph">
                  <wp:posOffset>19050</wp:posOffset>
                </wp:positionV>
                <wp:extent cx="2997200" cy="596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596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АВАНСОВИ ВНОС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236pt;height:47pt;mso-wrap-distance-left:9.05pt;mso-wrap-distance-right:9.05pt;mso-wrap-distance-top:0pt;mso-wrap-distance-bottom:0pt;margin-top:1.5pt;mso-position-vertical-relative:text;margin-left:116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АВАНСОВИ ВНОС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8"/>
                        </w:rPr>
                      </w:pPr>
                      <w:r>
                        <w:rPr>
                          <w:b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500</wp:posOffset>
                </wp:positionH>
                <wp:positionV relativeFrom="paragraph">
                  <wp:posOffset>138430</wp:posOffset>
                </wp:positionV>
                <wp:extent cx="2451100" cy="622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МЕСЕЧНИ АВАНСОВИ ВНОС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чл. 84 от ЗК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93pt;height:49pt;mso-wrap-distance-left:9.05pt;mso-wrap-distance-right:9.05pt;mso-wrap-distance-top:0pt;mso-wrap-distance-bottom:0pt;margin-top:10.9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МЕСЕЧНИ АВАНСОВИ ВНОСК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– чл. 84 от ЗК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89300</wp:posOffset>
                </wp:positionH>
                <wp:positionV relativeFrom="paragraph">
                  <wp:posOffset>138430</wp:posOffset>
                </wp:positionV>
                <wp:extent cx="2336800" cy="622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ТРИМЕСЕЧНИ АВАНСОВИ ВНОСК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 чл. 85 от ЗК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pt;height:49pt;mso-wrap-distance-left:9.05pt;mso-wrap-distance-right:9.05pt;mso-wrap-distance-top:0pt;mso-wrap-distance-bottom:0pt;margin-top:10.9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ТРИМЕСЕЧНИ АВАНСОВИ ВНОСК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– чл. 85 от ЗК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175895</wp:posOffset>
                </wp:positionV>
                <wp:extent cx="342900" cy="22860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99pt;margin-top:13.85pt;width:26.95pt;height:17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75895</wp:posOffset>
                </wp:positionV>
                <wp:extent cx="342900" cy="22860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342pt;margin-top:13.85pt;width:26.95pt;height:17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600</wp:posOffset>
                </wp:positionH>
                <wp:positionV relativeFrom="paragraph">
                  <wp:posOffset>-19685</wp:posOffset>
                </wp:positionV>
                <wp:extent cx="2768600" cy="825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25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нъчно задължените лица, чиито нетни приходи от продажби за предходната година превишават 3 000 000 лв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218pt;height:65pt;mso-wrap-distance-left:9.05pt;mso-wrap-distance-right:9.05pt;mso-wrap-distance-top:0pt;mso-wrap-distance-bottom:0pt;margin-top:-1.55pt;mso-position-vertical-relative:text;margin-left:8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анъчно задължените лица, чиито нетни приходи от продажби за предходната година превишават 3 000 000 лв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2000</wp:posOffset>
                </wp:positionH>
                <wp:positionV relativeFrom="paragraph">
                  <wp:posOffset>-19685</wp:posOffset>
                </wp:positionV>
                <wp:extent cx="2654300" cy="8255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825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нъчно задължените лица, които нямат задължението да правят месечни авансови вноск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209pt;height:65pt;mso-wrap-distance-left:9.05pt;mso-wrap-distance-right:9.05pt;mso-wrap-distance-top:0pt;mso-wrap-distance-bottom:0pt;margin-top:-1.55pt;mso-position-vertical-relative:text;margin-left:260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анъчно задължените лица, които нямат задължението да правят месечни авансови вноск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ПРЕДЕЛЯНЕ НА МЕСЕЧНИТЕ АВАНСОВИ ВНОСКИ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гласно разпоредбата на чл. 86, ал. 1 от ЗКПО месечните авансови вноски се определят по следната формула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44600</wp:posOffset>
                </wp:positionH>
                <wp:positionV relativeFrom="paragraph">
                  <wp:posOffset>143510</wp:posOffset>
                </wp:positionV>
                <wp:extent cx="3909695" cy="9359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695" cy="9359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ДП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В месечна = 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х Д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12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07.85pt;height:73.7pt;mso-wrap-distance-left:9.05pt;mso-wrap-distance-right:9.05pt;mso-wrap-distance-top:0pt;mso-wrap-distance-bottom:0pt;margin-top:11.3pt;mso-position-vertical-relative:text;margin-left:98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ДП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В месечна = ______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  <w:t>____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х ДС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12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firstLine="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firstLine="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firstLine="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firstLine="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ъдето: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 месечна - месечната авансова вноска;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ДП – прогнозна данъчна печалба за текущата година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С - данъчната ставка на корпоративния данък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18"/>
        </w:rPr>
        <w:t>Пример:</w:t>
      </w:r>
      <w:r>
        <w:rPr>
          <w:rFonts w:cs="Times New Roman" w:ascii="Times New Roman" w:hAnsi="Times New Roman"/>
          <w:bCs/>
          <w:sz w:val="24"/>
          <w:szCs w:val="18"/>
        </w:rPr>
        <w:t xml:space="preserve"> Фирмата Х декларира в годишната си данъчна декларация за 2019 г., че през 2020 г. очаква да има печалба от 120 хиляди лева. В такъв случай, месечната авансова вноска ще е равна на: 120 хиляди / 12 месеца * 10% = 1000 лева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. ОПРЕДЕЛЯНЕ НА ТРИМЕСЕЧНИТЕ АВАНСОВИ ВНОСКИ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но разпоредбата на чл. 87 от ЗКПО тримесечните авансови вноски се определят по следната формула 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28395</wp:posOffset>
                </wp:positionH>
                <wp:positionV relativeFrom="paragraph">
                  <wp:posOffset>104775</wp:posOffset>
                </wp:positionV>
                <wp:extent cx="4025900" cy="87503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8750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ДП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В тримесечна = 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х Д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4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17pt;height:68.9pt;mso-wrap-distance-left:9.05pt;mso-wrap-distance-right:9.05pt;mso-wrap-distance-top:0pt;mso-wrap-distance-bottom:0pt;margin-top:8.25pt;mso-position-vertical-relative:text;margin-left:88.85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  <w:t xml:space="preserve">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ДП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В тримесечна = ______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  <w:t>____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х Д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4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ъдет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В тримесечна - тримесечната авансова вноск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ДП – прогнозна данъчна печалба за текущата година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С - данъчната ставка на корпоративния данък;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18"/>
        </w:rPr>
        <w:t>Фирмата Y декларира в годишната си данъчна декларация за 2019 г., че през 2020 г. очаква да има печалба от 12 хиляди лева. В такъв случай тримесечната авансова вноска за корпоративен данък ще бъде: 12 хиляди / 4 тримесечия * 10% = 300 лева.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III. ДЕКЛАРИРАНЕ НА  АВАНСОВИТЕ ВНОСКИ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основание чл. 87а, ал. 1 от ЗКПО, определените по реда на чл.86 и 87 авансови вноски за текущата година се декларират с годишната данъчна декларация за предходната годи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НИМАНИЕ! </w:t>
      </w:r>
      <w:r>
        <w:rPr>
          <w:rFonts w:cs="Times New Roman" w:ascii="Times New Roman" w:hAnsi="Times New Roman"/>
          <w:sz w:val="24"/>
          <w:szCs w:val="24"/>
        </w:rPr>
        <w:t>На основание § 25, ал. 2 от ПЗР н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кона за мерките и действията по време на извънредното положение, обявено с Решение от 13 март 2020 г. на Народното събрание </w:t>
      </w:r>
      <w:r>
        <w:rPr>
          <w:rFonts w:cs="Times New Roman" w:ascii="Times New Roman" w:hAnsi="Times New Roman"/>
          <w:sz w:val="24"/>
          <w:szCs w:val="24"/>
        </w:rPr>
        <w:t xml:space="preserve">(ЗМДВИП), обн. в ДВ бр. 28/ 24.03.2020 г., </w:t>
      </w:r>
      <w:r>
        <w:rPr>
          <w:rFonts w:cs="Times New Roman" w:ascii="Times New Roman" w:hAnsi="Times New Roman"/>
          <w:b/>
          <w:bCs/>
          <w:sz w:val="24"/>
          <w:szCs w:val="24"/>
        </w:rPr>
        <w:t>през 2020 г.</w:t>
      </w:r>
      <w:r>
        <w:rPr>
          <w:rFonts w:cs="Times New Roman" w:ascii="Times New Roman" w:hAnsi="Times New Roman"/>
          <w:sz w:val="24"/>
          <w:szCs w:val="24"/>
        </w:rPr>
        <w:t xml:space="preserve"> авансовите вноски по ЗКПО се правят при условията и по реда на глава четиринадесета от същия закон, при съобразяване със следните особености: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огато до влизането в сила на този закон е подадена годишната данъчна декларация за 2019 г., авансовите вноски се правят в размер съгласно декларираното; при необходимост лицата могат да подадат коригираща декларация по реда на чл. 88 от ЗКПО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гато до 15 април 2020 г. е подадена годишната данъчна декларация за 2019 г., авансовите вноски се правят в размер съгласно декларираното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гато до 15 април 2020 г. не е подадена годишната данъчна декларация за 2019 г., авансовите вноски се декларират с образеца на годишната данъчна декларация до 15 април 2020 г., като се попълва само тази част от нея, касаеща декларирането на авансови вноски за текущата година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АЖНО!</w:t>
      </w:r>
      <w:r>
        <w:rPr>
          <w:rFonts w:cs="Times New Roman" w:ascii="Times New Roman" w:hAnsi="Times New Roman"/>
          <w:sz w:val="24"/>
          <w:szCs w:val="24"/>
        </w:rPr>
        <w:t xml:space="preserve"> Следва да се има предвид, че </w:t>
      </w:r>
      <w:r>
        <w:rPr>
          <w:rFonts w:cs="Times New Roman" w:ascii="Times New Roman" w:hAnsi="Times New Roman"/>
          <w:b/>
          <w:bCs/>
          <w:sz w:val="24"/>
          <w:szCs w:val="24"/>
        </w:rPr>
        <w:t>корекции</w:t>
      </w:r>
      <w:r>
        <w:rPr>
          <w:rFonts w:cs="Times New Roman" w:ascii="Times New Roman" w:hAnsi="Times New Roman"/>
          <w:sz w:val="24"/>
          <w:szCs w:val="24"/>
        </w:rPr>
        <w:t xml:space="preserve"> (намаление/увеличение) на авансовите вноски, декларирани по реда на някоя от горните хипотези, се </w:t>
      </w:r>
      <w:r>
        <w:rPr>
          <w:rFonts w:cs="Times New Roman" w:ascii="Times New Roman" w:hAnsi="Times New Roman"/>
          <w:b/>
          <w:bCs/>
          <w:sz w:val="24"/>
          <w:szCs w:val="24"/>
        </w:rPr>
        <w:t>правят с декларацията по чл. 88 от ЗКПО</w:t>
      </w:r>
      <w:r>
        <w:rPr>
          <w:rFonts w:cs="Times New Roman" w:ascii="Times New Roman" w:hAnsi="Times New Roman"/>
          <w:sz w:val="24"/>
          <w:szCs w:val="24"/>
        </w:rPr>
        <w:t xml:space="preserve"> независимо дали корекцията се прави до 15.04.2020 г. или в срока за подаване на годишната данъчна декларация за 2019 г.,  или след изтичане на този срок. Корекциите на авансовите вноски, направени с декларацията по чл. 88 от ЗКПО, </w:t>
      </w:r>
      <w:r>
        <w:rPr>
          <w:rFonts w:cs="Times New Roman" w:ascii="Times New Roman" w:hAnsi="Times New Roman"/>
          <w:b/>
          <w:bCs/>
          <w:sz w:val="24"/>
          <w:szCs w:val="24"/>
        </w:rPr>
        <w:t>се ползват след подаване на декларацията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основание чл. 87а, ал. 2 от ЗКПО, новоучредените дружества в резултат на преобразуване по ТЗ, следва да декларират, определените по реда на чл. 87 тримесечни авансови вноски за текущата година с декларация по образец в срока за извършване на първата авансова вноска след преобразуването / декларация по чл.88, обр.1020/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основание чл. 87а, ал. 3 от ЗКПО, определените по реда на чл. 87 тримесечни авансови вноски за текущата календарна година от новоучредено дружество, избрало да прави такива по реда на чл. 83, ал. 3, се декларират с декларация по образец в срока за извършване на първата избрана тримесечна авансова вноска / декларация по чл. 88, обр.1020/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IV. ДЕКЛАРАЦИЯ ЗА ПРОМЕНИ НА АВАНСОВИ ВНОСКИ 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основание чл. 88, ал. 1 от ЗКПО данъчно задължените лица могат да подадат декларация за намаляване или увеличаване на авансовите вноски, когато смятат, че те ще се отличават от дължимия годишен корпоративен данък, т.е.</w:t>
      </w:r>
      <w:r>
        <w:rPr>
          <w:rFonts w:cs="Times New Roman" w:ascii="Times New Roman" w:hAnsi="Times New Roman"/>
          <w:bCs/>
          <w:sz w:val="24"/>
          <w:szCs w:val="1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ко през годината преценят, че прогнозната печалба се разминава с декларираното в годишната данъчна декларация за предходната година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алението, съответно увеличението, на авансовите вноски се ползва след подаване на декларацията, чл. 88, ал. 2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е чл. 88, ал. 3 (нова, в сила от 01.01.2013 г.,) декларацията по чл. 88, ал. 1 се подава и в случаите на преобразуване по реда на глава деветнадесета, когато е налице промяна в размера на определените от приемащото дружество след преобразуването авансови вноски. Декларацията следва да се подаде в срока за извършване на първата вноска след преобразуването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08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2"/>
        </w:rPr>
        <w:t>V. ЛИХВИ ПРИ ПРЕВИШЕНИЕ НА ГОДИШНИЯ КОРПОРАТИВЕН ДАНЪК НАД ОПРЕДЕЛЕНИТЕ АВАНСОВИ ВНОСКИ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ила от 01.01.2013 г. е променена разпоредбата на чл.89, указваща в кои случаи при превишение на годишния корпоративен данък над определените авансови вноски следва да се начислява лихва. 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ъгласно чл. 89, ал. 1 от ЗКПО, когато дължимият корпоративен данък надвиши с над 20 на сто сумата от определените месечни авансови вноски за съответната година или когато 75 на сто от дължимия годишен корпоративен данък надвиши с над 20 на сто сумата от определените тримесечни авансови вноски за съответната година, върху превишението над 20 на сто се дължи лихва.</w:t>
      </w:r>
    </w:p>
    <w:p>
      <w:pPr>
        <w:pStyle w:val="Normal"/>
        <w:spacing w:lineRule="auto" w:line="40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вата се определя съгласно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а за лихвите върху данъци, такси и други подобни държавни взем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и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се изчислява от 16 април до 31 декември на съответната година</w:t>
      </w:r>
      <w:r>
        <w:rPr>
          <w:rFonts w:cs="Times New Roman" w:ascii="Times New Roman" w:hAnsi="Times New Roman"/>
          <w:sz w:val="24"/>
          <w:szCs w:val="24"/>
        </w:rPr>
        <w:t xml:space="preserve">, а за новоучредено дружество в резултат на преобразуване – от датата, следваща датата, на която изтича срокът за извършване на първата тримесечна авансова вноска, до 31 декември на годината на преобразуването /чл. 89, ал. 5 от ЗКПО/. </w:t>
      </w:r>
    </w:p>
    <w:p>
      <w:pPr>
        <w:pStyle w:val="Normal"/>
        <w:spacing w:lineRule="auto" w:line="40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ули за изчисляване на дължимата лихва: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хвата се определя върху следната сума /чл. 89, ал. 2, в сила от 01.01.2013 г./ :</w:t>
      </w:r>
    </w:p>
    <w:p>
      <w:pPr>
        <w:pStyle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МЕСЕЧНИ АВАНСОВИ ВНОСКИ:</w:t>
      </w:r>
    </w:p>
    <w:p>
      <w:pPr>
        <w:pStyle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  =  Б  -   ( В  +  0,2  х  В 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ъдето:</w:t>
      </w:r>
    </w:p>
    <w:p>
      <w:pPr>
        <w:pStyle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0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 сумата, върху която се дължи лихва;</w:t>
      </w:r>
    </w:p>
    <w:p>
      <w:pPr>
        <w:pStyle w:val="Normal"/>
        <w:spacing w:lineRule="auto" w:line="40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дължимият годишен корпоративен данък;</w:t>
      </w:r>
    </w:p>
    <w:p>
      <w:pPr>
        <w:pStyle w:val="Normal"/>
        <w:spacing w:lineRule="auto" w:line="40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 общият размер на определените месечни авансови вноски за годината.</w:t>
      </w:r>
    </w:p>
    <w:p>
      <w:pPr>
        <w:pStyle w:val="Normal"/>
        <w:spacing w:lineRule="auto" w:line="408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08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 ТРИМЕСЕЧНИ АВАНСОВИ ВНОСКИ:</w:t>
      </w:r>
    </w:p>
    <w:p>
      <w:pPr>
        <w:pStyle w:val="Normal"/>
        <w:spacing w:lineRule="auto" w:line="40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= 0,75 Б – (В + 0,2 В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ъдето:</w:t>
      </w:r>
    </w:p>
    <w:p>
      <w:pPr>
        <w:pStyle w:val="Normal"/>
        <w:spacing w:lineRule="auto" w:line="408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е сумата, върху която се дължи лихва;</w:t>
      </w:r>
    </w:p>
    <w:p>
      <w:pPr>
        <w:pStyle w:val="Normal"/>
        <w:spacing w:lineRule="auto" w:line="40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дължимият годишен корпоративен данък;</w:t>
      </w:r>
    </w:p>
    <w:p>
      <w:pPr>
        <w:pStyle w:val="Normal"/>
        <w:spacing w:lineRule="auto" w:line="40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 общият размер на определените тримесечни авансови вноски за годината.</w:t>
      </w:r>
    </w:p>
    <w:p>
      <w:pPr>
        <w:pStyle w:val="Normal"/>
        <w:spacing w:lineRule="auto" w:line="408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Примери:</w:t>
      </w:r>
    </w:p>
    <w:p>
      <w:pPr>
        <w:pStyle w:val="Normal"/>
        <w:spacing w:lineRule="auto" w:line="408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1:</w:t>
      </w:r>
    </w:p>
    <w:p>
      <w:pPr>
        <w:pStyle w:val="Normal"/>
        <w:spacing w:lineRule="auto" w:line="40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ество А е задължено през Х г. да прави месечни авансови вноски за корпоративен данък на основание на това, че през Х-1 г. (предходната година) има нетни приходи от продажба повече от 3 милиона лева. Фирмата декларира в годишната си данъчна декларация за Х-1 г., че през Х г. очаква да реализира данъчна печалба от 1,2 милиона лева. На това основание месечната авансова вноска за корпоративен данък би трябвало да бъде 10 000 лева: 1,2 милиона лева / 12 месеца * 10%. За 12 месеца се събират авансови вноски от 120 000 лева според декларираното в годишната данъчна декларация за Х-1 г. Оказва се обаче, че дружеството е реализирало данъчна печалба за Х г. в размер на 1,3 милиона лева. Декларация за промени на авансовите вноски не е подавана през течение на годината.</w:t>
      </w:r>
    </w:p>
    <w:p>
      <w:pPr>
        <w:pStyle w:val="Normal"/>
        <w:spacing w:lineRule="auto" w:line="40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ишният корпоративен данък за Х г. е в размер на 130 хиляди лева (10% от 1,3 милиона).</w:t>
      </w:r>
    </w:p>
    <w:p>
      <w:pPr>
        <w:pStyle w:val="Normal"/>
        <w:spacing w:lineRule="auto" w:line="40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ата, върху която евентуално ще се дължи лихва, изчислено по горната формула ще е равна на: </w:t>
      </w:r>
    </w:p>
    <w:p>
      <w:pPr>
        <w:pStyle w:val="3"/>
        <w:spacing w:lineRule="auto" w:line="360"/>
        <w:ind w:left="181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 =  Б  -   (В  +  0,2  х  В)</w:t>
      </w:r>
    </w:p>
    <w:p>
      <w:pPr>
        <w:pStyle w:val="3"/>
        <w:spacing w:lineRule="auto" w:line="360"/>
        <w:ind w:left="181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 = 130000 -  (120000 + 0,2 x 120000)</w:t>
      </w:r>
    </w:p>
    <w:p>
      <w:pPr>
        <w:pStyle w:val="3"/>
        <w:spacing w:lineRule="auto" w:line="360"/>
        <w:ind w:left="181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 = 130000 - (120000+24000)</w:t>
      </w:r>
    </w:p>
    <w:p>
      <w:pPr>
        <w:pStyle w:val="3"/>
        <w:spacing w:lineRule="auto" w:line="360"/>
        <w:ind w:left="181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 = 130000 – 144000</w:t>
      </w:r>
    </w:p>
    <w:p>
      <w:pPr>
        <w:pStyle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0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а получената разлика е отрицателна величина, поради което лихва не следва да се начислява.</w:t>
      </w:r>
    </w:p>
    <w:p>
      <w:pPr>
        <w:pStyle w:val="Normal"/>
        <w:spacing w:lineRule="auto" w:line="408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2:</w:t>
      </w:r>
    </w:p>
    <w:p>
      <w:pPr>
        <w:pStyle w:val="Normal"/>
        <w:spacing w:lineRule="auto" w:line="40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жество Х реализира данъчна печалба от 1,62 милиона лева, при прогнозни 1,2 милиона и определени месечни авансови вноски 120 000 лева. Годишният корпоративен данък е в размер на 162 000 лева (10% от 1,62 милиона лева). Фирмата не дължи лихва за сумата до 144 000 лева. Лихвата ще се дължи за разликата между 162 хиляди лева и 144 хиляди лева или върху 18 хиляди лева.</w:t>
      </w:r>
    </w:p>
    <w:p>
      <w:pPr>
        <w:pStyle w:val="Normal"/>
        <w:spacing w:lineRule="auto" w:line="40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одът, за който ще бъде изчислена лихвата върху 18 хиляди лева е от 16 април до 31 декември. </w:t>
      </w:r>
    </w:p>
    <w:p>
      <w:pPr>
        <w:pStyle w:val="Normal"/>
        <w:spacing w:lineRule="auto" w:line="408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3:</w:t>
      </w:r>
    </w:p>
    <w:p>
      <w:pPr>
        <w:pStyle w:val="Normal"/>
        <w:spacing w:lineRule="auto" w:line="40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жество Y е длъжно да прави тримесечни авансови вноски през Х г. на основание на това, че през Х-1 г. е реализирало нетни приходи от продажби между 300 хиляди и 3 милиона лева. Дружеството декларира в годишната си данъчна декларация за Х-1 г., че очаква през Х г. да реализира данъчна печалба от 1 милион лева, но фактически реализираната данъчна печалба е в размер на 1,3 милиона лева.</w:t>
      </w:r>
    </w:p>
    <w:p>
      <w:pPr>
        <w:pStyle w:val="Normal"/>
        <w:spacing w:lineRule="auto" w:line="40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зи пример фирмата Y е била длъжна да прави тримесечни авансови вноски за корпоративен данък в размер на 25 000 лева.</w:t>
      </w:r>
    </w:p>
    <w:p>
      <w:pPr>
        <w:pStyle w:val="Normal"/>
        <w:spacing w:lineRule="auto" w:line="40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ата, върху която се дължи лихва, следва да се определи по посочената по-горе формула, като се има предвид, че  величината на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ще е равна на сбора на трите тримесечни авансови вноски, определени за Х година, тъй като за четвъртото тримесечие дружествата не правят тримесечна авансова вноска (чл. 90, ал. 2 от ЗКПО) или: </w:t>
      </w:r>
    </w:p>
    <w:p>
      <w:pPr>
        <w:pStyle w:val="Normal"/>
        <w:spacing w:lineRule="auto" w:line="40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= 0,75 Б – (В + 0,2 В),</w:t>
      </w:r>
    </w:p>
    <w:p>
      <w:pPr>
        <w:pStyle w:val="Normal"/>
        <w:spacing w:lineRule="auto" w:line="40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= 0,75 x 130000 – (750000 + 0,2 x 75000)</w:t>
      </w:r>
    </w:p>
    <w:p>
      <w:pPr>
        <w:pStyle w:val="Normal"/>
        <w:spacing w:lineRule="auto" w:line="40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= 97500 – (75000 + 15000)</w:t>
      </w:r>
    </w:p>
    <w:p>
      <w:pPr>
        <w:pStyle w:val="Normal"/>
        <w:spacing w:lineRule="auto" w:line="40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= 97500 – 90000</w:t>
      </w:r>
    </w:p>
    <w:p>
      <w:pPr>
        <w:pStyle w:val="Normal"/>
        <w:spacing w:lineRule="auto" w:line="40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= 7500</w:t>
      </w:r>
    </w:p>
    <w:p>
      <w:pPr>
        <w:pStyle w:val="Normal"/>
        <w:spacing w:lineRule="auto" w:line="40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рху сумата от 7500 лв. трябва да се начисли лихва за периода от 16 април до 31 декември.</w:t>
      </w:r>
    </w:p>
    <w:p>
      <w:pPr>
        <w:pStyle w:val="Normal"/>
        <w:spacing w:lineRule="auto" w:line="360"/>
        <w:ind w:left="709" w:right="-11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VІ. ВНАСЯНЕ НА АВАНСОВИТЕ ВНОСКИ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Месечните авансови вноски за месеците януари, февруари и март се внасят в срок до 15-ти април на текущата календарна година, за месеците от април до декември се внасят в срок до 15-то число на месеца, за който се отнасят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имесечните авансови вноски за първото и второто тримесечие се внасят до 15-то число на месеца, следващ тримесечието, за което се отнасят, а за третото тримесечие – в срок до 15 декември. За четвъртото тримесечие не се прави тримесечна авансова внос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VІІ.  ПРЕОТСТЪПВАНЕ НА АВАНСОВИТЕ ВНОСКИ – чл. 91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гласно разпоредбата на чл. 91 от ЗКПО на данъчно задължените лица, на които се преотстъпва корпоративния данък за текущата година, се преотстъпва и съответната част от определените авансови вноски, пропорционална на размера на преотстъпването. </w:t>
      </w:r>
      <w:r>
        <w:rPr>
          <w:rFonts w:cs="Times New Roman" w:ascii="Times New Roman" w:hAnsi="Times New Roman"/>
          <w:i/>
          <w:sz w:val="24"/>
          <w:szCs w:val="24"/>
        </w:rPr>
        <w:t xml:space="preserve">(по отношение на лицата, ползващи преотстъпване на корпоративен данък при условията на държавна помощ за регионално развитие, виж Фиш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.6)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VІІІ. АВАНСОВИ ВНОСКИ В СЛУЧАИТЕ НА КОНТРОЛИРАНО ЧУЖДЕСТРАННО ДРУЖЕСТВО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виж Фиш II.ІV.8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X</w:t>
      </w:r>
      <w:r>
        <w:rPr>
          <w:rFonts w:cs="Times New Roman" w:ascii="Times New Roman" w:hAnsi="Times New Roman"/>
          <w:b/>
          <w:sz w:val="22"/>
          <w:szCs w:val="22"/>
        </w:rPr>
        <w:t xml:space="preserve">. АВАНСОВИ ВНОСКИ В СЛУЧАИТЕ НА ТРАНСФЕРИ НА АКТИВИ/ДЕЙНОСТ, ЗА КОИТО ЩЕ СЕ ПРИЛОЖИ РАЗСРОЧВАНЕ ПО ЧЛ. 155г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виж Фиш II.IX.7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1068" w:right="-11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19685</wp:posOffset>
                </wp:positionH>
                <wp:positionV relativeFrom="paragraph">
                  <wp:posOffset>87630</wp:posOffset>
                </wp:positionV>
                <wp:extent cx="1342390" cy="736600"/>
                <wp:effectExtent l="0" t="0" r="0" b="0"/>
                <wp:wrapNone/>
                <wp:docPr id="1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VI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2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корпоративен данък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авансови вноски за корпоративен данък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4U;Times New Roman" w:hAnsi="A4U;Times New Roman" w:cs="A4U;Times New Roman"/>
      <w:sz w:val="20"/>
    </w:rPr>
  </w:style>
  <w:style w:type="character" w:styleId="WW8Num17z0">
    <w:name w:val="WW8Num17z0"/>
    <w:qFormat/>
    <w:rPr>
      <w:rFonts w:ascii="A4U;Times New Roman" w:hAnsi="A4U;Times New Roman" w:cs="A4U;Times New Roman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локов текст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">
    <w:name w:val="Основен текст с отстъп 3"/>
    <w:basedOn w:val="Normal"/>
    <w:qFormat/>
    <w:pPr>
      <w:ind w:left="180" w:firstLine="540"/>
    </w:pPr>
    <w:rPr>
      <w:lang w:val="bg-BG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2">
    <w:name w:val="Нормален (уеб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p.me/PfYjE-1k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5:53:00Z</dcterms:created>
  <dc:creator>user</dc:creator>
  <dc:description/>
  <cp:keywords/>
  <dc:language>en-US</dc:language>
  <cp:lastModifiedBy>Цвети Янкова</cp:lastModifiedBy>
  <cp:lastPrinted>2010-03-09T12:03:00Z</cp:lastPrinted>
  <dcterms:modified xsi:type="dcterms:W3CDTF">2020-04-14T15:53:00Z</dcterms:modified>
  <cp:revision>2</cp:revision>
  <dc:subject/>
  <dc:title>Контролен Лист</dc:title>
</cp:coreProperties>
</file>